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Ã¾Ú Ôî¶ôÅ Ú¹¾íçË¢ Ü» Çøð ñ¯Õ ÇÂ¿Þ ÕÇÔ¿ç¶ é¶¢ ÇÂÔ Õæé, êð, æ¯ó·Å ×¹¿îðÅÔÕ¹¿é þ¢ ÇÂÃ çÅ Áðæ ÇÂÔ òÆ ÇñÁÅ ÜÅ ÃÕçÅ þ ÇÕ ì¶ÂÆîÅéÆ ôÅÇÂç åÕñÆø ðÇÔå Ô¹¿çÆ þ¢ òËÃ¶ è¯Ö¶ìÅ÷Æ, ÇÜò¶º ÃÅù Ãí ù êåÅ ÔÆ þ, Üç¯º øóÆ ÜÅò¶ å» ÁÇåÁ³å ç¹ÖçÅÂÆ ÃÅÇìå Ô¹¿çÆ þ, Áå¶ ÇÂÃ åð·» ç¶ òåÆð¶ ù ÕÅÇÂî ð¾ÖäÅ ÃÅù åéÅÁ×ÌÃå òÆ Õð Ü»çÅ þ¢ ÇÂÃ ç¹éÆÁ» çÆ Õ¯ÂÆ òÆ êÌÇÕÇðÁÅ ÃÅù Ç÷¿ç×Æ çÆ Ãî¶º-Ãî¶º Óå¶ Çå¾ÖÆ Ô¯ä òÅñÆ èÅð å¯º éÔÄ ìÚÅ ÃÕçÆ¢ Ã¾ÚÆ ×¾ñ å» ÇÂÔ þ ÇÕ Ã¾Ú Üç¯º Õ¾àçÅ þ å» Ú¿×Æ åð·» ò¾ñ Ô¯ä å¯º êÇÔñ» À°Ô æ¯ó·¶ ÇÚð ñÂÆ ìÔ¹å Ú¹¾íçË¢ Üç¯º ÇÕ ÞÈá çÅ ô¹ðÈ ÓÚ ìÔ¹å ÔÆ Ø¼à Õ¯ÂÆ êÌíÅò îÇÔÃÈÃ Ô¹¿çË, êð ÁÅÇÔÃåÅ-ÁÅÇÔÃåÅ À°Ô ÇÂ¾Õ ÇðÃçÅ Ô¯ÇÂÁÅ ø¯óÅ, ÇÂ¾Õ éÅÃÈð ìä Ü»çË¢ å¹ÔÅù å¾æ» çÅ ÃÅÔîäÅ ÕðéÅ ÔÆ êËäË, êð À°é·» ù ç¶Ö¯ Áå¶ ÇòÃÅð Ççú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ÕÆ å¹ÃÄ ÔÅñ ÔÆ Çò¾Ú ÇéïîÅòñÆ </w:t>
      </w:r>
      <w:r>
        <w:rPr>
          <w:rFonts w:cs="Arial" w:ascii="Satluj" w:hAnsi="Satluj"/>
          <w:lang w:val="en-US"/>
        </w:rPr>
        <w:t>íÅò ÕÅÇÂç¶-ÕÅ</w:t>
      </w:r>
      <w:r>
        <w:rPr>
          <w:rFonts w:cs="Arial" w:ascii="Satluj" w:hAnsi="Satluj"/>
        </w:rPr>
        <w:t>ù</w:t>
      </w:r>
      <w:r>
        <w:rPr>
          <w:rFonts w:cs="Arial" w:ascii="Satluj" w:hAnsi="Satluj"/>
          <w:lang w:val="en-US"/>
        </w:rPr>
        <w:t>é» òÅñÆ</w:t>
      </w:r>
      <w:r>
        <w:rPr>
          <w:rFonts w:cs="Arial" w:ascii="Satluj" w:hAnsi="Satluj"/>
        </w:rPr>
        <w:t xml:space="preserve"> ê¹ÃåÕ Óå¶ ÇÂ¾Õ é÷ð îÅðÆ þ? å¹ÔÅù êåÅ ÔÆ ÁË éÅ îËº ÇÕÔóÆ ê¹ÃåÕ çÆ ×¾ñ Õð ÇðÔ»? À°ÔÆ ÇÜÔóÆ ç¾ÃçÆ þ ÇÕ ÕÆ Ô¯äÅ Ü» éÔÄ Ô¯äÅ ÚÅÔÆçÅ¢ À°ÔÆ ÇÜÔóÆ ÃÅù ÇÂÔ ÃîÞÅªçÆ þ ÇÕ ÁÃÄ ÃÅð¶ ÇÂ¾æ¶ ÕÆ Õð ðÔ¶ Ô», Áå¶ ÃÅù ÇÂÔ Ãê¼ôà ÇÔçÅÇÂå» òÆ Çç¿çÆ þ ÇÕ ÁÃÄ ÇÂ¾æ¯º Á¼×¶ ÇÕò¶º òèäË¢ êð éÔÆº, î¶ðÆ î¹ðÅç À°Ã ÇÕåÅì å¯º éÔÄ¢ èÅðÇîÕ ê</w:t>
      </w:r>
      <w:r>
        <w:rPr>
          <w:rFonts w:cs="Arial" w:ascii="Satluj" w:hAnsi="Satluj"/>
          <w:lang w:val="en-US"/>
        </w:rPr>
        <w:t>°</w:t>
      </w:r>
      <w:r>
        <w:rPr>
          <w:rFonts w:cs="Arial" w:ascii="Satluj" w:hAnsi="Satluj"/>
        </w:rPr>
        <w:t xml:space="preserve">ÃåÕ» éÅñ îÃñÅ ÇÂÔ þ ÇÕ À°Ô ÇÂ¾Õ çÈÃð¶ éÅñ Ôî¶ôÅ ÁÃÇÔîå Ô¹¿çÆÁ» é¶, Áå¶ À°é·» ñ¯Õ» çðÇîÁÅé ÇòòÅç Ô¯ð òèÅ Çç¿çÆÁ» Ôé ÇÜÔó¶ À°é·» ç¶ îåí¶ç» éÅñ íð¶ À°êç¶ô» çÆ êÅñäÅ Õðé çÆ Õ¯Çôô Õð ðÔ¶ Ô°³ç¶ é¶¢ ÔÕÆÕå ÇÂÔ þ, å¹ÔÅâ¶ ÁÅêä¶ Ççñ çÆ ÇÕåÅì å¯º Û°¾à Ô¯ð Õ¯ÂÆ òÆ </w:t>
      </w:r>
      <w:r>
        <w:rPr>
          <w:rFonts w:cs="Arial" w:ascii="Satluj" w:hAnsi="Satluj"/>
          <w:lang w:val="en-US"/>
        </w:rPr>
        <w:t xml:space="preserve">ÁÇÜÔÆ </w:t>
      </w:r>
      <w:r>
        <w:rPr>
          <w:rFonts w:cs="Arial" w:ascii="Satluj" w:hAnsi="Satluj"/>
        </w:rPr>
        <w:t>ê¹ÃåÕ þ ÔÆ éÔÄ ÇÜÃ ù Çòôò-ÇòÁÅêÕ êzòÅé×Æ ÔÅÇÃñ Ô¯ò¶¢ Õ¶òñ å°ÔÅâ¶ Ççñ ù ÔÆ êåË ÕÆ áÆÕ þ! Ã¯ ÇÂÔ òÕå þ ÇÕ å¹ÃÄ À°Ã ÓÚ ÇòôòÅÃ ð¾Ö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TÇêÁÅð ÇìéÅ Ç÷¿ç×Æ ÇÂ¿Þ þ ÇÜò¶º ê¼ÇåÁ» Ü» øñ» Çìé» ð¹õ¢U ÁÇÜÔÅ ÕÇÔäÅ ÃÆ îÔÅé ôÅÇÂð õñÆñ ÇÜìðÅé çÅ¢ êð ÕÂÆ ÁÇÜÔ¶ ñ¯Õ òÆ Ôé ÇÜÔó¶ ÇÂÃ Õæé éÅñ ÁÃÇÔîå Ô¯ä×¶¢ À°Ô ÕÇÔä×¶ ÇÕ ÇêÁÅð éÅî çÆ Õ¯ÂÆ ôËÁ Ô¹¿çÆ ÔÆ éÔÄ¢ ÇÂÔ å» ÇÂ¾Õ åð·» çÅ åðÕÔÆä îé¯ò¶× þ¢ ÇÂ¾Õ öËðÇòÔÅðÕ íÅòéÅ¢ ÇÂ¾Õ ÕÅñêÇéÕ åÜðìÅ¢ ÇÂÔ Ã¾Ú òð×Å îÇÔÃ±Ã Ô¯ ÃÕçË, êð ÇÂÃ çÆ Ô¯ºç çÆ ê¹ôàÆ Õðé òÅñÅ Õ¯ÂÆ òÆ ÇòÇ×ÁÅéÕ ÃìÈå î½ÜÈç éÔÄ¢ ÔòÃ, å¹ÃÄ ÃÅÇìå Õð ÃÕç¶ Ô¯¢ òøÅçÅðÆ, å¹ÃÄ ÃîÞÅ ÃÕç¶ Ô¯¢ ÇêÁÅð? õËð, ÇêÁÅð ÁÅêä¶ ÁÅê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Ç÷³ç×Æ ò»× þ¢ ÇÕÃ¶ ù éÔÄ êåÅ ÇÕ ÇÂÃ çÅ îÕÃç ÕÆ þ! å¹ÔÅâÆ Ç÷¿ç×Æ ÓÚ, êð, ÇêÁÅð î½ÜÈç þ Áå¶ å¹ÔÅâ¶ ÇêÁÅð ÓÚ Ç÷¿ç×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Û¯àÆÁ» ÚÆ÷» çÆ ÁÇÔîÆÁå Ô¹¿çÆ þ¢ À°é·» ÓÚ ìÅðÆÕÆÁ» Áå¶ ÃÈÖîåÅò» Ô°³çÆÁ» é¶¢ ð¿×å» Áå¶ êðÛÅò¶º¢ ÕÇÔ¿ç¶ é¶, ÇòÃæÅð ÓÚ ÔÆ ôËåÅé Û°¼ÇêÁË, êð Ü¶Õð </w:t>
      </w:r>
      <w:r>
        <w:rPr>
          <w:rFonts w:cs="Arial" w:ascii="Satluj" w:hAnsi="Satluj"/>
          <w:lang w:val="en-US"/>
        </w:rPr>
        <w:t>í±å</w:t>
      </w:r>
      <w:r>
        <w:rPr>
          <w:rFonts w:cs="Arial" w:ascii="Satluj" w:hAnsi="Satluj"/>
        </w:rPr>
        <w:t xml:space="preserve"> À°µæ¶ ÇÕÁÅî Õðç¶ Ôé å» øÇðôå¶ òÆ å» À°µæ¯º ç¶ ÔÆ òÃéÆÕ é¶¢ Û¯àÆÁ» ÚÆ÷» ÃÅù êð¶ôÅé Õð ÃÕçÆÁ» Ôé, êð ÕÂÆ òÅð À°Ô ÃÅù Ô¾ç¯º ò¾è êÌ¶Çðå òÆ Õð Ü»çÆÁ» é¶¢ ÇÂ¿Þ éÅ Ã¯Ú¯ ÇÕ å¹ÃÄ ÇÕÃ¶ Û¯à¶ ÇÜÔ¶ ÇçÖä òÅñ¶ îÅîñ¶ ÓÚ å¹ÛåÅ çÅ î¹÷ÅÔðÅ Õð ðÔ¶ Ô¯¢ å¹ÔÅù êåË ÇÕ ÕÆ ÁÇÔî Áå¶ ÇÕª¢ ÇÂ¾Õ òÅð Üç¯º å¹ÔÅâ¶ ÜÆòé ÇòÚñÅ ÇÂ¾Õ Û¯àÅ êð îÔ¾åòêÈðä î¹¾çÅ Ô¾ñ Ô¯ Ç×ÁÅ, å¹ÃÄ õ¹ô Ô¯ä çÆ À°Ã å¯º òÆ ÇÕå¶ ò¾è ÁÇÔî êÌÇÕÇðÁÅ ÓÚ ÇÔ¾ÃÅ ñËä Ü¯×¶ Ô¯ ÜÅú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å¹ÃÄ Õî÷¯ð îÇÔÃÈÃ Õðç¶ Ô¯ ÃÕç¶ Ô¯¢ å¹ÔÅù ñ×çÅ Ô¯ ÃÕçË ÇÕ Ç÷¿ç×Æ ç¶ Õ°Þ ÇÔ¾ÇÃÁ» ÓÚ å¹ÔÅâ¶ Õ¯ñ </w:t>
      </w:r>
      <w:r>
        <w:rPr>
          <w:rFonts w:cs="Arial" w:ascii="Satluj" w:hAnsi="Satluj"/>
          <w:lang w:val="en-US"/>
        </w:rPr>
        <w:t>ð¼ÇÖÁÅ Õðé</w:t>
      </w:r>
      <w:r>
        <w:rPr>
          <w:rFonts w:cs="Arial" w:ascii="Satluj" w:hAnsi="Satluj"/>
        </w:rPr>
        <w:t xml:space="preserve"> ù å» ìÔ¹å Õ°Þ þ êð ÔÅÇÃñ Õðé ù Õ°Þ òÆ éÔÄ¢ å¹ÃÄ ÁÅêä¶ îÃÇñÁ» êÌåÆ Ã¹Ú¶å Ô¯, Ô¯äÅ òÆ ÚÅÔÆçË¢ çÈÃð¶, êð, å¹ÔÅâÆ ÃÇæåÆ ù çÈð¯º ç¶Öç¶ Ô¯ä ÕÅðé À°Ã ù òè¶ð¶ Ãê¼ôàåÅ éÅñ ç¶Ö ÃÕç¶ é¶¢ å¹ÃÄ ÇìéÅ ÇÕÃ¶ òÆ î¹ôÇÕñ ç¶ ÇÜ¾å ðÔ¶ Ô¯¢ å¹ÔÅâ¶ ÔÅñÅå å» ÂÆðÖÅ Õðé ï¯× é¶¢ ÇÂé·» ÓÚ é°ÕÃÅé éÅñ¯º øÅÇÂç¶ ÇÕå¶ ò¾è Ôé¢ ÇÂ¾Õ åð·» éÅñ, å¹ÃÄ òÆ ÇÂÔ Ãí Õ°Þ ç¶Ö Áå¶ ÃîÞ ÃÕç¶ Ô¯, êð å¹ÃÄ ÇÕÃ¶ õÅÃ îÅîñ¶ ìÅð¶ ÇÂ¿é¶ Õ¹ éÅðÅ÷ Áå¶ ÁÃ¹ÖÅò¶º Ô¯ ÇÕ ìÅÕÆ Ãí Õ°Þ À°Ã ç¶ êðÛÅò¶º Ô¶á ç¾ÇìÁÅ ÜÅ Çðþ¢ À°Ã ù í°ñÅ Ççú¢ ÁÅêä¶ ÃÅÔîä¶ êÂ¶ î½Õ¶ Óå¶ ÷ðÅ ö½ð øðîÅú¢ ÇÂÔ ìÔ¹å ò¾âÅ Áå¶ ÇÂÃ òÕå î°îÇÕé òÆ þ¢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2:31:00Z</dcterms:created>
  <dc:creator>HP-PC</dc:creator>
  <dc:description/>
  <cp:keywords/>
  <dc:language>en-US</dc:language>
  <cp:lastModifiedBy>User</cp:lastModifiedBy>
  <dcterms:modified xsi:type="dcterms:W3CDTF">2021-12-15T17:43:00Z</dcterms:modified>
  <cp:revision>4</cp:revision>
  <dc:subject/>
  <dc:title/>
</cp:coreProperties>
</file>